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3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Hlk110593236"/>
      <w:bookmarkStart w:id="1" w:name="_Hlk110593236"/>
      <w:bookmarkEnd w:id="1"/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 Zamawiającego: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Hlk110593236"/>
      <w:bookmarkEnd w:id="2"/>
      <w:r>
        <w:rPr>
          <w:rFonts w:cs="Times New Roman" w:ascii="Times New Roman" w:hAnsi="Times New Roman"/>
          <w:b/>
          <w:sz w:val="24"/>
          <w:szCs w:val="24"/>
        </w:rPr>
        <w:t>Szpital Powiatowy im. prof. Romana Drewsa</w:t>
      </w:r>
    </w:p>
    <w:p>
      <w:pPr>
        <w:pStyle w:val="Normal"/>
        <w:spacing w:lineRule="auto" w:line="240" w:before="0" w:after="0"/>
        <w:ind w:firstLine="2268"/>
        <w:rPr/>
      </w:pPr>
      <w:r>
        <w:rPr>
          <w:rFonts w:cs="Times New Roman" w:ascii="Times New Roman" w:hAnsi="Times New Roman"/>
          <w:sz w:val="24"/>
          <w:szCs w:val="24"/>
        </w:rPr>
        <w:t>w imieniu, którego działa p. Aleksandra Ćwikła - Dyrektor</w:t>
      </w:r>
    </w:p>
    <w:p>
      <w:pPr>
        <w:pStyle w:val="Normal"/>
        <w:spacing w:lineRule="auto" w:line="240" w:before="0" w:after="0"/>
        <w:ind w:firstLine="2268"/>
        <w:rPr/>
      </w:pPr>
      <w:r>
        <w:rPr>
          <w:rFonts w:cs="Times New Roman" w:ascii="Times New Roman" w:hAnsi="Times New Roman"/>
          <w:sz w:val="24"/>
          <w:szCs w:val="24"/>
        </w:rPr>
        <w:t xml:space="preserve">ul. Żeromskiego 29, 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-800 Chodzie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zamówieni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3" w:name="_Hlk162336199"/>
      <w:bookmarkEnd w:id="3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ostawa endoprotez stawu kolanowego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4" w:name="_Hlk162336199"/>
      <w:bookmarkStart w:id="5" w:name="_Hlk162336199"/>
      <w:bookmarkEnd w:id="5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ępowanie opublikowano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 Biuletynie Zamówień Publicznych Nr 2025/BZP ………………………. w dniu ………………….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rtalu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zamowienia.gov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onawca: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zwa i adres wykonawcy)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zachodzą wobec mnie/nas* przesłanki wykluczenia z postępowania, o jakich mowa               w art. 108 ust. 1 pkt 5 ustawy z dnia 11 września 2011r. Prawo zamówień publicznych (t.j. Dz. U. z 2024r. poz. 1320 ze zm.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leżymy/nie należymy* do tej samej grupy kapitałowej w rozumieniu ustawy z dnia               16 lutego 2007r. o ochronie konkurencji i konsumentów (Dz. U. z 2024r. poz. 1616)                      z innymi wykonawcami, którzy złożyli odrębne oferty*, oferty częściowe* (jeżeli tak, to należy wymienić tych wykonawców i wykazać, że oferty były przygotowywane niezależnie od siebie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zawarliśmy z innym wykonawcą, który złożył odrębną ofertę*, ofertę częściową* porozumienia mającego na celu zakłócenia konkurencj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* - jeżeli nie dotyczy należy obowiązkowo skreśli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19:00Z</dcterms:created>
  <dc:creator>OEM</dc:creator>
  <dc:description/>
  <cp:keywords/>
  <dc:language>en-US</dc:language>
  <cp:lastModifiedBy>Dariusz Dymek</cp:lastModifiedBy>
  <cp:lastPrinted>2016-08-19T10:06:00Z</cp:lastPrinted>
  <dcterms:modified xsi:type="dcterms:W3CDTF">2026-02-05T05:58:00Z</dcterms:modified>
  <cp:revision>31</cp:revision>
  <dc:subject/>
  <dc:title/>
</cp:coreProperties>
</file>